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90" w:right="1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9850" cy="8479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47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1755" cy="8479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1755" cy="847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667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1755" cy="8479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1755" cy="847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32" w:h="183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08520" cy="9848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8520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8520" cy="9847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8520" cy="984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6pt;height:775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8520" cy="9847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8520" cy="984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47" w:h="180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8045" cy="96380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045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7410" cy="96373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7410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35pt;height:758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7410" cy="96373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7410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13" w:h="186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59955" cy="100215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9955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9955" cy="100215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9955" cy="1002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65pt;height:789.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9955" cy="100215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9955" cy="1002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9005" cy="99060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90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8370" cy="99060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837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15pt;height:78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8370" cy="99060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837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43" w:h="184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1:41:00Z</dcterms:created>
  <dc:creator>Рогудеев</dc:creator>
  <dc:description/>
  <dc:language>en-US</dc:language>
  <cp:lastModifiedBy/>
  <cp:revision>1</cp:revision>
  <dc:subject/>
  <dc:title/>
</cp:coreProperties>
</file>